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REALISATION D’UNE APPLICATION INTERACTIVE MULTIMED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70 04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b/>
          <w:bCs/>
          <w:sz w:val="32"/>
          <w:szCs w:val="32"/>
        </w:rPr>
        <w:t>INFOGRAPHIE – CONCEPTION ET REALISATION D’UNE APPLICATION INTERACTIVE MULTIMEDIA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right="0" w:hanging="0"/>
        <w:rPr/>
      </w:pPr>
      <w:r>
        <w:rPr/>
        <w:t>Conformément à l’article 7 du décret de la Communauté française du 16 avril 1991, cette unité d’enseignement doit 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7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12"/>
        </w:numPr>
        <w:rPr/>
      </w:pPr>
      <w:r>
        <w:rPr/>
        <w:t>de développer une « culture qualité » dans l’expression graphique ;</w:t>
      </w:r>
    </w:p>
    <w:p>
      <w:pPr>
        <w:pStyle w:val="PU1"/>
        <w:numPr>
          <w:ilvl w:val="0"/>
          <w:numId w:val="12"/>
        </w:numPr>
        <w:rPr/>
      </w:pPr>
      <w:r>
        <w:rPr/>
        <w:t>d’acquérir des techniques pour créer et réaliser une application interactive en tenant compte des critères esthétiques, culturels et techniques.</w:t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Face au matériel et aux logiciels adéquats pour la création d’une application multimédia interactive simple et face à un sujet donné 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/>
        <w:t>établir une démarche logique de résolution du problème posé 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représenter les algorithmes correspondants et de les traduire en respectant les spécificités du ou des langages de scripts utilisé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concevoir et programmer l’application multimédia simple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développer des scripts destinés à gérer des événement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>
          <w:rFonts w:cs="Arial"/>
        </w:rPr>
        <w:t>intégrer de manière optimale une charte graphique adéquate ;</w:t>
      </w:r>
    </w:p>
    <w:p>
      <w:pPr>
        <w:pStyle w:val="Normal"/>
        <w:widowControl w:val="false"/>
        <w:autoSpaceDE w:val="true"/>
        <w:ind w:left="73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i/>
          <w:iCs/>
        </w:rPr>
        <w:t xml:space="preserve">face à un parc machines différencié tant au niveau du hardware que du software </w:t>
      </w:r>
      <w:r>
        <w:rPr/>
        <w:t>:</w:t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  <w:tab w:val="left" w:pos="3600" w:leader="none"/>
        </w:tabs>
        <w:spacing w:before="100" w:after="20"/>
        <w:ind w:left="1320" w:right="71" w:hanging="480"/>
        <w:jc w:val="both"/>
        <w:rPr/>
      </w:pPr>
      <w:r>
        <w:rPr/>
        <w:t>citer et expliciter le rôle et les caractéristiques des différents éléments constitutifs de ce parc machin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  <w:tab w:val="left" w:pos="3600" w:leader="none"/>
        </w:tabs>
        <w:spacing w:before="100" w:after="20"/>
        <w:ind w:left="1320" w:right="71" w:hanging="480"/>
        <w:jc w:val="both"/>
        <w:rPr/>
      </w:pPr>
      <w:r>
        <w:rPr/>
        <w:t>définir la configuration et la typologie des réseaux tant au niveau des éléments constitutifs que des techniques d’adressage et des protocoles mis en œuvre.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Attestations de réussite des unités d’enseignement « Infographie – Conception et programmation multimédia », code : 75 70 03 U31 D1. et « Infographie- Configurations matérielle et logicielle », code : 75 67 11 U31 D1, dispensées dans l’enseignement supérieur de type court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our atteindre le seuil de réussite, l’étudiant sera capable, </w:t>
      </w:r>
      <w:r>
        <w:rPr>
          <w:i/>
        </w:rPr>
        <w:t>face au matériel et aux logiciels adéquats et face à une mise en situation 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/>
        <w:t>de concevoir le plan et la structure d’une application multimédia en ligne et locale 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de réaliser cette application pour support en ligne et local en recourant aux logiciels adaptés et à leurs scripts associé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de structurer la recherche des dysfonctionnements et d’apporter les corrections nécessaire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de justifier sa démarche et la programmation mise en œuvre sur le support utilisé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>
          <w:rFonts w:cs="Arial"/>
        </w:rPr>
        <w:t>d’intégrer de manière optimale une charte graphique.</w:t>
      </w:r>
    </w:p>
    <w:p>
      <w:pPr>
        <w:pStyle w:val="Normal"/>
        <w:widowControl w:val="false"/>
        <w:autoSpaceDE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true"/>
        <w:ind w:left="567" w:hanging="0"/>
        <w:jc w:val="both"/>
        <w:rPr>
          <w:rFonts w:cs="Arial"/>
        </w:rPr>
      </w:pPr>
      <w:r>
        <w:rPr>
          <w:rFonts w:cs="Arial"/>
        </w:rPr>
        <w:t>Pour la détermination du degré de maîtrise, il sera tenu compte :</w:t>
      </w:r>
    </w:p>
    <w:p>
      <w:pPr>
        <w:pStyle w:val="Normal"/>
        <w:widowControl w:val="false"/>
        <w:autoSpaceDE w:val="true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’adéquation de l’interface graphique et du sujet traité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a qualité du découpage et de l’organisation de l’information présente dans l’application réalisée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niveau de créativité dans la conception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a qualité du graphisme et du degré d’esthétique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niveau de l’accessibilité et de la qualité de l’ergonomie et de l’interactivité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caractère évolutif de l’application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niveau de l’implication personnelle et de l’autonomie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choix judicieux des technologies mises en œuvre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niveau d’optimisation des différents médias utilisés.</w:t>
      </w:r>
    </w:p>
    <w:p>
      <w:pPr>
        <w:pStyle w:val="Rubriq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 :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>en cahier des charges adapté au multimédia</w:t>
      </w:r>
    </w:p>
    <w:p>
      <w:pPr>
        <w:pStyle w:val="Dbut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PU1"/>
        <w:numPr>
          <w:ilvl w:val="0"/>
          <w:numId w:val="12"/>
        </w:numPr>
        <w:rPr/>
      </w:pPr>
      <w:r>
        <w:rPr/>
        <w:t>de construire le dialogue avec le client ;</w:t>
      </w:r>
    </w:p>
    <w:p>
      <w:pPr>
        <w:pStyle w:val="PU1"/>
        <w:numPr>
          <w:ilvl w:val="0"/>
          <w:numId w:val="12"/>
        </w:numPr>
        <w:rPr/>
      </w:pPr>
      <w:r>
        <w:rPr/>
        <w:t>d’argumenter pour orienter les choix du client vers un produit adapté à ses besoins réels ;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 xml:space="preserve">en conception d’une application multimédia : laboratoire </w:t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decimal" w:pos="567" w:leader="none"/>
        </w:tabs>
        <w:spacing w:before="0" w:after="0"/>
        <w:ind w:left="567" w:right="-510" w:hanging="0"/>
        <w:rPr/>
      </w:pPr>
      <w:r>
        <w:rPr>
          <w:i/>
        </w:rPr>
        <w:t>sur base de projets personnels et en tenant compte des règles ergonomiques de base</w:t>
      </w:r>
      <w:r>
        <w:rPr>
          <w:i/>
          <w:iCs/>
        </w:rPr>
        <w:t> :</w:t>
      </w:r>
    </w:p>
    <w:p>
      <w:pPr>
        <w:pStyle w:val="TextBody"/>
        <w:tabs>
          <w:tab w:val="clear" w:pos="851"/>
          <w:tab w:val="decimal" w:pos="567" w:leader="none"/>
        </w:tabs>
        <w:spacing w:before="0" w:after="0"/>
        <w:ind w:left="567" w:right="-51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425"/>
        <w:jc w:val="both"/>
        <w:rPr>
          <w:rFonts w:cs="Arial"/>
        </w:rPr>
      </w:pPr>
      <w:r>
        <w:rPr>
          <w:rFonts w:cs="Arial"/>
        </w:rPr>
        <w:t>de développer son ouverture d’esprit et sa curiosité intellectuelle pour s’imprégner de la culture propre aux sujets traités ;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d’imaginer et de structurer l’interactivité du projet (scénario) ;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de rechercher et de rassembler les données multimédia à utiliser ;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 xml:space="preserve">d’établir un cahier des charges comprenant :  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une description du produit final, des objectifs poursuivis et du public ciblé,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une description des contraintes de réalisation,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inventaire de l’existant (textes, images, ressources multimédia),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inventaire des sous-produits à réaliser,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inventaire du matériel et des logiciels à utiliser et de leurs contraintes,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la charte graphique,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une description des documents associés à fournir (documentation, dossiers techniques, dossier de programmation, mode d’emploi, aides internes et externes, jaquette,…),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la chronologie des différentes étapes de la réalisation,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les coûts engendrés 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531" w:hanging="822"/>
        <w:jc w:val="both"/>
        <w:rPr>
          <w:rFonts w:cs="Arial"/>
        </w:rPr>
      </w:pPr>
      <w:r>
        <w:rPr>
          <w:rFonts w:cs="Arial"/>
        </w:rPr>
        <w:t>de développer une démarche de recherche autonome 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Dbut1"/>
        <w:rPr>
          <w:b/>
          <w:b/>
        </w:rPr>
      </w:pPr>
      <w:r>
        <w:rPr>
          <w:b/>
        </w:rPr>
        <w:t>en réalisation d’une application multimédia : laboratoire</w:t>
      </w:r>
    </w:p>
    <w:p>
      <w:pPr>
        <w:pStyle w:val="Dbut1"/>
        <w:rPr>
          <w:b/>
          <w:b/>
        </w:rPr>
      </w:pPr>
      <w:r>
        <w:rPr>
          <w:b/>
        </w:rPr>
      </w:r>
    </w:p>
    <w:p>
      <w:pPr>
        <w:pStyle w:val="Dbut1"/>
        <w:rPr/>
      </w:pPr>
      <w:r>
        <w:rPr>
          <w:rFonts w:cs="Arial"/>
          <w:i/>
        </w:rPr>
        <w:t xml:space="preserve">face à un parc machines différencié tant au niveau du hardware que du software </w:t>
      </w:r>
      <w:r>
        <w:rPr>
          <w:i/>
        </w:rPr>
        <w:t>et en respectant les procédures de contrôle de l’outil informatique et de sauvegarde des données</w:t>
      </w:r>
      <w:r>
        <w:rPr/>
        <w:t> :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lang w:val="fr-BE"/>
        </w:rPr>
        <w:t>de réaliser une application interactive multimédia en ligne et locale à l’aide de logiciels adaptés et des scripts associés 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e structurer la recherche des dysfonctionnements et d’apporter les corrections nécessaires 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e rédiger les documents associés (documentation, dossiers techniques, dossier de programmation, mode d’emploi, aides internes et externes, jaquette,…) ;</w:t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e justifier sa démarche et la programmation mise en œuvre sur le support utilisé.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CONSTITUTION DES GROUPES OU REGROUPEMENT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  <w:t>Un étudiant par poste de travail est recommandé pour les cours de laboratoir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20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417"/>
        <w:gridCol w:w="1418"/>
      </w:tblGrid>
      <w:tr>
        <w:trPr>
          <w:cantSplit w:val="true"/>
        </w:trPr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</w:rPr>
              <w:t>7.1.</w:t>
            </w:r>
            <w:r>
              <w:rPr>
                <w:b/>
                <w:u w:val="single"/>
              </w:rPr>
              <w:t xml:space="preserve"> Dénomination du  cours</w:t>
            </w:r>
            <w:r>
              <w:rPr>
                <w:b/>
              </w:rPr>
              <w:t xml:space="preserve">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hier des charges adapté au multiméd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ption d’une application multimédia : laboratoi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alisation d’une application multimédia : laboratoi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2. </w:t>
            </w:r>
            <w:r>
              <w:rPr>
                <w:b/>
                <w:u w:val="single"/>
              </w:rPr>
              <w:t>Part d'autonom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>Conception et réalisation d’une application interactive multimédia</w:t>
      <w:tab/>
      <w:t xml:space="preserve">                      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sz w:val="22"/>
      </w:rPr>
    </w:lvl>
  </w:abstractNum>
  <w:abstractNum w:abstractNumId="12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08"/>
        </w:tabs>
        <w:ind w:left="1531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2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0"/>
      <w:szCs w:val="1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14"/>
      <w:szCs w:val="1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10"/>
      <w:szCs w:val="1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2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2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2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2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  <w:tab w:val="left" w:pos="3600" w:leader="none"/>
      </w:tabs>
      <w:ind w:left="567" w:hanging="0"/>
      <w:jc w:val="both"/>
    </w:pPr>
    <w:rPr>
      <w:bCs/>
      <w:iCs/>
    </w:rPr>
  </w:style>
  <w:style w:type="paragraph" w:styleId="PU1">
    <w:name w:val="PU1"/>
    <w:basedOn w:val="Normal"/>
    <w:qFormat/>
    <w:pPr>
      <w:numPr>
        <w:ilvl w:val="0"/>
        <w:numId w:val="12"/>
      </w:numPr>
      <w:jc w:val="both"/>
    </w:pPr>
    <w:rPr/>
  </w:style>
  <w:style w:type="paragraph" w:styleId="Contex">
    <w:name w:val="contex"/>
    <w:basedOn w:val="Dbut1"/>
    <w:qFormat/>
    <w:pPr/>
    <w:rPr>
      <w:i/>
      <w:iCs w:val="false"/>
    </w:rPr>
  </w:style>
  <w:style w:type="paragraph" w:styleId="PUC2">
    <w:name w:val="PUC2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8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20"/>
      </w:numPr>
      <w:ind w:left="0" w:hanging="0"/>
    </w:pPr>
    <w:rPr>
      <w:b/>
      <w:bCs w:val="false"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10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0"/>
    </w:pPr>
    <w:rPr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5:00Z</dcterms:created>
  <dc:creator>Seyffers</dc:creator>
  <dc:description/>
  <cp:keywords/>
  <dc:language>en-US</dc:language>
  <cp:lastModifiedBy>ESTORET Delphine</cp:lastModifiedBy>
  <cp:lastPrinted>2007-07-13T16:14:00Z</cp:lastPrinted>
  <dcterms:modified xsi:type="dcterms:W3CDTF">2017-05-30T15:58:00Z</dcterms:modified>
  <cp:revision>17</cp:revision>
  <dc:subject/>
  <dc:title>structure des ordinateurs </dc:title>
</cp:coreProperties>
</file>