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  <w:gridCol w:w="453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de dépôt :</w:t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Date d’approbation</w:t>
            </w:r>
            <w:r>
              <w:rPr>
                <w:sz w:val="24"/>
                <w:szCs w:val="24"/>
              </w:rPr>
              <w:t> 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CHELIER EN TECHNIQUES GRAPHIQUES – ORIENTATION : TECHNIQUES INFOGRAPHIQUES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d’application :</w:t>
            </w:r>
          </w:p>
          <w:p>
            <w:pPr>
              <w:pStyle w:val="Heading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Date limite de certification :</w:t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4529" w:type="dxa"/>
        <w:jc w:val="left"/>
        <w:tblInd w:w="-1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1771"/>
        <w:gridCol w:w="1985"/>
        <w:gridCol w:w="3402"/>
        <w:gridCol w:w="1984"/>
        <w:gridCol w:w="1843"/>
        <w:gridCol w:w="3544"/>
      </w:tblGrid>
      <w:tr>
        <w:trPr>
          <w:tblHeader w:val="true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Code 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/provisoi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domaine de formation et/ou code domaine des études supérieures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 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/provisoire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provisoir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domaine de formation et/ou code domaine des études supérieures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 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/ provisoire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 67 01 S31 D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iences de l’ingénieur et technologi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chelier en techniques graphiques - orientation : techniques infographiqu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 67 01 S31 D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chelier en techniques graphiques – finalité : techniques infographiqu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 12 05 U31 D1</w:t>
            </w:r>
          </w:p>
        </w:tc>
        <w:tc>
          <w:tcPr>
            <w:tcW w:w="1985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</w:t>
            </w:r>
          </w:p>
        </w:tc>
        <w:tc>
          <w:tcPr>
            <w:tcW w:w="3402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Infographie - Animation artistique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doub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61 12 05 U31 D1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fographie -Animation artist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 30 29 U31 D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spects législatifs et élaboration du cahier des charges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71 30 29 U31 D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Aspects législatifs et élaboration du cahier des charg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5 67 50 U31 D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Infographie - Compositin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75 67 50 U31 D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Infographie -Compositing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5 67 51 U31 D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nfographie -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Compositing structuré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75 67 51 U31 D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fographie - Compositing structuré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 12 04 U31 D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ception artistique de l’image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61 12 04 U31 D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ception artistique de l'imag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 67 09 U31 D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Infographie - Conception d’animation  2D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5 67 09 U31 D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1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Infographie – Conception d’animation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D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 67 42 U31 D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/>
              <w:t>Infographie - Conception et réalisation graphique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75 67 42 U31 D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fographie - Conception et réalisation graphique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 67 12 U31 D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/>
              <w:t>Infographie -  Conception et réalisation sono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75 67 12 U31 D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Infographie - Conception et réalisation sonore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 67 41 U31 D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Infographie - Creation et retouche graphiqu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75 67 41 U31 D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nfographie - Création et retouche graph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 12 01 U31 D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ception de croquis à main levé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 12 01 U31 D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onception de coquis à main levée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 67 31 U31 D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fographie - Edition et mise au net prépresse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75 67 31 U31 D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fographie - Edition et mise au net prépresse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 67 13 U31 D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fographie - Réalisation d’animation 3D sonorisée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75 67 13 U31 D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fographie - Réalisation d'animation 3D sonorisé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 70 03 U31 D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graphie - Conception et programmation multimédia 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75 70 03 U31 D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fographie - Conception et programmation multiméd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 67 11 U31 D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fographie - Configurations matérielle et logiciell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 67 11 U31 D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Infographie – Configurations matérielle et logicielle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 70 04 U31 D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fographie - Conception et réalisation d’une application interactive multimédia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75 70 04 U31 D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nfographie – Conception et réalisation</w:t>
            </w:r>
            <w:r>
              <w:rPr>
                <w:lang w:val="fr-BE"/>
              </w:rPr>
              <w:t xml:space="preserve"> d’une application</w:t>
            </w:r>
            <w:r>
              <w:rPr/>
              <w:t xml:space="preserve"> interactive</w:t>
            </w:r>
            <w:r>
              <w:rPr>
                <w:lang w:val="nl-NL"/>
              </w:rPr>
              <w:t xml:space="preserve"> multimédia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 16 03 U32 D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G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munication et gestion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96 16 03 U32 D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munication et ges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 02 91 U32 D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L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glais en situation appliqué à l’enseignement supérieur - UF1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73 02 91 U32 D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Anglais en situation appliqué à l’enseignement supérieur – UF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 02 92 U32 D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glais en situation appliqué à l’enseignement supérieur  - UF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02 92 U32 D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glais en situation appliqué à l’enseignement supérieur – UF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 67 03 U31 D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ge d’intégration professionnelle: bachelier en techniques graphiques - orientation : techniques infographiques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5 67 03 U31 D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tage d’intégration professionnelle : bachelier en techniques graphiques – finalité : techniques infographiqu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 67 01 U31 D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preuve intégrée de la section : bachelier en techniques graphiques – orientation : techniques infographiques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5 67 01 U31 D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Epreuve intégrée de la section : bachelier en techniques graphiques – finalité : techniques infographiqu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rPr/>
          </w:pPr>
          <w:r>
            <w:rPr/>
            <w:t>Cellule « tableau de concordance »</w:t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04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Créé le </w:t>
          </w:r>
        </w:p>
        <w:p>
          <w:pPr>
            <w:pStyle w:val="Footer"/>
            <w:jc w:val="right"/>
            <w:rPr/>
          </w:pPr>
          <w:r>
            <w:rPr>
              <w:rStyle w:val="PageNumbe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qFormat/>
    <w:rPr>
      <w:rFonts w:ascii="Times New Roman" w:hAnsi="Times New Roman" w:eastAsia="Times New Roman" w:cs="Times New Roman"/>
      <w:sz w:val="32"/>
      <w:szCs w:val="20"/>
      <w:lang w:val="fr-FR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57:00Z</dcterms:created>
  <dc:creator>goulet02</dc:creator>
  <dc:description/>
  <cp:keywords/>
  <dc:language>en-US</dc:language>
  <cp:lastModifiedBy>LEEGTE Pascale</cp:lastModifiedBy>
  <dcterms:modified xsi:type="dcterms:W3CDTF">2016-04-27T15:06:00Z</dcterms:modified>
  <cp:revision>3</cp:revision>
  <dc:subject/>
  <dc:title/>
</cp:coreProperties>
</file>