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 </w:t>
            </w:r>
            <w:r>
              <w:rPr>
                <w:sz w:val="28"/>
                <w:szCs w:val="28"/>
              </w:rPr>
              <w:t>Bachelier en techniques graphiques - orientation : techniques infographiques</w:t>
            </w:r>
            <w:r>
              <w:rPr>
                <w:sz w:val="28"/>
              </w:rPr>
              <w:t>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Date d’application : </w:t>
            </w:r>
            <w:r>
              <w:rPr>
                <w:b/>
                <w:sz w:val="24"/>
              </w:rPr>
              <w:t>01/01/20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23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01 S31 D3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chelier en techniques graphiques - orientation : techniques infograph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67 01 S31 D2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chelier en techniques graphiques – orientation : techniques infograph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30 29 U31 D1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ects législatifs et élaboration du cahier des charges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71 30 29 U31 D1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spects législatifs et élaboration du cahier des charg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12 04 U31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ion artistique de l’image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61 12 04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ion artistique de l'im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7 42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graphie - Conception et réalisation graphique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75 67 42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graphie - Conception et réalisation graph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7 4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fographie - Creation et retouche graphiqu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75 67 4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fographie - Création et retouche graph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12 01 U31 DI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ion de croquis à main levé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12 01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nception de croquis à main levée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 </w:t>
            </w:r>
            <w:r>
              <w:rPr>
                <w:sz w:val="28"/>
                <w:szCs w:val="28"/>
              </w:rPr>
              <w:t>Bachelier en techniques graphiques - orientation : techniques infographiques</w:t>
            </w:r>
            <w:r>
              <w:rPr>
                <w:sz w:val="28"/>
              </w:rPr>
              <w:t>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1/20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23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7 31 U31 D1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graphie - Edition et mise au net prépresse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75 67 31 U3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graphie - Edition et mise au net prépress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70 03 U3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graphie - Conception et programmation multimédia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75 70 03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graphie - Conception et programmation multimé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7 11 U31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graphie - Configurations matérielle et logiciel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7 11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– Configurations matérielle et logiciel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16 03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ion et gestion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96 16 03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ion et g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2 9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ais en situation appliqué à l’enseignement supérieur - UE1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3 02 91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Anglais en situation appliqué à l’enseignement supérieur – UE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2 92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ais en situation appliqué à l’enseignement supérieur  -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2 92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ais en situation appliqué à l’enseignement supérieur – UE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 </w:t>
            </w:r>
            <w:r>
              <w:rPr>
                <w:sz w:val="28"/>
                <w:szCs w:val="28"/>
              </w:rPr>
              <w:t>Bachelier en techniques graphiques - orientation : techniques infographiques</w:t>
            </w:r>
            <w:r>
              <w:rPr>
                <w:sz w:val="28"/>
              </w:rPr>
              <w:t>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1/20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23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61 12 05 U31 D1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602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- Animation artistique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61 12 05 U3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6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-Animation artistique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67 12 U3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-  Conception et réalisation sonore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67 12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 xml:space="preserve">  </w:t>
            </w:r>
            <w:r>
              <w:rPr>
                <w:b/>
                <w:lang w:val="fr-BE"/>
              </w:rPr>
              <w:t>Infographie - Conception et réalisation sono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67 09 U31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- Conception d’animation  2D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67 09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 xml:space="preserve">Infographie – Conception d’animation 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2D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67 13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- Réalisation d’animation 3D sonorisée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67 13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- Réalisation d'animation 3D sonorisée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67 50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- Compositing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67 50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 xml:space="preserve"> </w:t>
            </w:r>
            <w:r>
              <w:rPr>
                <w:b/>
                <w:lang w:val="fr-BE"/>
              </w:rPr>
              <w:t>Infographie – Compositing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67 51 U3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-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 xml:space="preserve"> </w:t>
            </w:r>
            <w:r>
              <w:rPr>
                <w:b/>
                <w:lang w:val="fr-BE"/>
              </w:rPr>
              <w:t>Compositing structuré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67 51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- Compositing structuré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 </w:t>
            </w:r>
            <w:r>
              <w:rPr>
                <w:sz w:val="28"/>
                <w:szCs w:val="28"/>
              </w:rPr>
              <w:t>Bachelier en techniques graphiques - orientation : techniques infographiques</w:t>
            </w:r>
            <w:r>
              <w:rPr>
                <w:sz w:val="28"/>
              </w:rPr>
              <w:t xml:space="preserve">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1/20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23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70 04 U31 D1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- Conception et réalisation d’une application interactive multimédia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5 70 04 U3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71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fographie – Conception et réalisation d’une application interactive multimédia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7 03 U3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d’intégration professionnelle: bachelier en techniques graphiques - orientation : techniques infographiques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7 03 U31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d’intégration professionnelle: bachelier en techniques graphiques - orientation : techniques infographiques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7 01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preuve intégrée de la section : bachelier en techniques graphiques – orientation : techniques infographiques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7 01 U31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preuve intégrée de la section : bachelier en techniques graphiques – orientation : techniques infographiques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 de nouvelles versions pour ces unités d’enseign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80820 Bachelier en techniques graphiques – orientation : techniques infographiques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5004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Times New Roman" w:hAnsi="Times New Roman" w:eastAsia="Times New Roman" w:cs="Times New Roman"/>
      <w:sz w:val="32"/>
      <w:szCs w:val="20"/>
      <w:lang w:val="fr-FR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27:00Z</dcterms:created>
  <dc:creator>goulet02</dc:creator>
  <dc:description/>
  <cp:keywords/>
  <dc:language>en-US</dc:language>
  <cp:lastModifiedBy>goulet02</cp:lastModifiedBy>
  <dcterms:modified xsi:type="dcterms:W3CDTF">2018-11-30T13:32:00Z</dcterms:modified>
  <cp:revision>2</cp:revision>
  <dc:subject/>
  <dc:title/>
</cp:coreProperties>
</file>